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World History II</w:t>
      </w:r>
    </w:p>
    <w:p>
      <w:pPr>
        <w:pStyle w:val="Normal"/>
        <w:spacing w:lineRule="auto" w:line="240" w:before="0" w:after="0"/>
        <w:rPr/>
      </w:pPr>
      <w:r>
        <w:rPr/>
        <w:t xml:space="preserve">Unit #10 – Globalization  </w:t>
        <w:tab/>
        <w:tab/>
        <w:t xml:space="preserve">       A Block Agenda</w:t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69"/>
        <w:gridCol w:w="8451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ATE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GENDA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uesda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.28.13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Globalization Project Intro/work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HW: MJ book and journal (chapter 1 and 2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ednesda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.29.13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NO CLAS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hursda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.30.13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Globalization Project Work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HW: MJ book and journal (chapter 2 and 3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rida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.31.13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Globalization Project Work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HW: MJ book and journal (chapter 3 and 4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onda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.3.13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Globalization Project Work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HW: MJ book and journal (chapter 4 and 5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uesda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.4.13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NO CLAS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ednesda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.5.13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Globalization Project Work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HW: MJ book and journal</w:t>
            </w:r>
            <w:r>
              <w:rPr/>
              <w:t xml:space="preserve"> </w:t>
            </w:r>
            <w:r>
              <w:rPr>
                <w:b/>
              </w:rPr>
              <w:t>(chapter 5 and 6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hursda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.6.13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Globalization Project Work DUE NEXT CLASS!!!!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HW: MJ book and journal (chapter 6 and 7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rida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.7.13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NO CLAS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onda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.10.13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Present Globalization Projects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HW: MJ book and journal (chapter 7 and wrap-up journals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uesda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.11.13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1. Book Club Day!!!!  Discus MJ in small groups </w:t>
            </w:r>
            <w:r>
              <w:rPr>
                <w:b/>
              </w:rPr>
              <w:t>JOURNALS DUE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HW: Read and notes Chapter 20, Section 2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ednesda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.12.13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Globalization Issues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HW: Read and notes Chapter 20, Section 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hursda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.13.13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NO CLAS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rida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.14.13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Globalization Security Issues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HW: Final Exam Review Guid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onda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.17.13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Globalization and Terrorism</w:t>
            </w:r>
          </w:p>
          <w:p>
            <w:pPr>
              <w:pStyle w:val="Normal"/>
              <w:spacing w:before="0" w:after="0"/>
              <w:rPr/>
            </w:pPr>
            <w:r>
              <w:rPr/>
              <w:t>2. Final Review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HW: Final Exam Review Guid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uesda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.18.13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NO CLAS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ednesda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.19.13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Final Review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HW: Final Exam Review Guid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hursda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.20.13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Final Review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HW: Final Exam Review Guid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rida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.21.13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Final Review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HW: Final Exam Review Guide!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3:34:00Z</dcterms:created>
  <dc:creator>afanelli</dc:creator>
  <dc:description/>
  <dc:language>en-US</dc:language>
  <cp:lastModifiedBy>Fanelli, Amanda</cp:lastModifiedBy>
  <dcterms:modified xsi:type="dcterms:W3CDTF">2013-05-24T13:34:00Z</dcterms:modified>
  <cp:revision>2</cp:revision>
  <dc:subject/>
  <dc:title/>
</cp:coreProperties>
</file>